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core 5.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arl-Heinz Reichel (khreichel at google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oris Moiseev (cyberbobs at gmail dot com) Nikolay Matyunin (matyunin.n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igia Plc and/or its subsidiary(-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oris Moiseev (cyberbobs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6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oris Moiseev (cyberbobs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ary Wang</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29:00Z</dcterms:created>
  <dc:creator>Navia</dc:creator>
  <dc:description/>
  <cp:keywords/>
  <dc:language>en-US</dc:language>
  <cp:lastModifiedBy>wangyue (AG)</cp:lastModifiedBy>
  <dcterms:modified xsi:type="dcterms:W3CDTF">2021-03-23T01: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y0P6aDON6kMRvCDua/Mc+a0qmFPpeKc3sc287pmrt2ANs+TwpFOYxTNeZS1cC9NQMjgDVK
szQNdArj2K1CHOPP3oeQ19sK5BZF9TVfMQKaaEM06ptrU2/EDCJkABQ1XPQALk6mAco/px3J
i6i5lyfI9pU/y4SJOlD36Fv17TapmnO+L9dTXc4XzumEnhEorEvw8E4i2sDYSnHJ6Llwqryb
VhSlFxLpPHDdjVbTb/</vt:lpwstr>
  </property>
  <property fmtid="{D5CDD505-2E9C-101B-9397-08002B2CF9AE}" pid="3" name="_2015_ms_pID_7253431">
    <vt:lpwstr>jCcmRJOHPP1N38xuMzylaanPNXIWPAySLnv3WOezGDRu9ABNZ/fe2A
7evCLX1kTYSKUYKPaCKhh1el98dS94mSaJy2X+U9EtvX/vEriBD9MK68Y5LwmU/23qG4Sn5/
CuvUPnAfp/4x8UZVZ4O04EJE6xIy1R9vSheZNPBp8EGX91dvA+iYAdDfz6FgZMOpVcpy7UxW
P+rDLhCu+Nv/i84+/qSx1XBrBFgSA6mFEUJv</vt:lpwstr>
  </property>
  <property fmtid="{D5CDD505-2E9C-101B-9397-08002B2CF9AE}" pid="4" name="_2015_ms_pID_7253431_00">
    <vt:lpwstr>_2015_ms_pID_7253431</vt:lpwstr>
  </property>
  <property fmtid="{D5CDD505-2E9C-101B-9397-08002B2CF9AE}" pid="5" name="_2015_ms_pID_7253432">
    <vt:lpwstr>j8EqUs4hoe8O/5K+XbL7UfbjO7Z/3+QLz8Rq
1mDtd+tUOECyHtbhgPXytlKspVGZ9IJ+Mco2Xa3UysVPJ2aGD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